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Heading3"/>
        <w:numPr>
          <w:ilvl w:val="2"/>
          <w:numId w:val="2"/>
        </w:numPr>
        <w:ind w:left="0" w:right="0" w:hanging="0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 xml:space="preserve">Администрация Песчанокопск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4"/>
          <w:szCs w:val="32"/>
        </w:rPr>
      </w:pPr>
      <w:r>
        <w:rPr>
          <w:b/>
          <w:sz w:val="34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hadow/>
          <w:sz w:val="38"/>
          <w:szCs w:val="28"/>
        </w:rPr>
      </w:pPr>
      <w:r>
        <w:rPr>
          <w:b/>
          <w:shadow/>
          <w:sz w:val="38"/>
          <w:szCs w:val="28"/>
        </w:rPr>
        <w:t>Распоряжение</w:t>
      </w:r>
    </w:p>
    <w:p>
      <w:pPr>
        <w:pStyle w:val="Normal"/>
        <w:rPr>
          <w:b/>
          <w:b/>
          <w:shadow/>
          <w:sz w:val="10"/>
          <w:szCs w:val="28"/>
        </w:rPr>
      </w:pPr>
      <w:r>
        <w:rPr>
          <w:b/>
          <w:shadow/>
          <w:sz w:val="10"/>
          <w:szCs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sz w:val="28"/>
        </w:rPr>
        <w:t>27.07.2012</w:t>
        <w:tab/>
        <w:t>77</w:t>
      </w:r>
    </w:p>
    <w:p>
      <w:pPr>
        <w:pStyle w:val="Normal"/>
        <w:tabs>
          <w:tab w:val="clear" w:pos="709"/>
          <w:tab w:val="left" w:pos="2552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ind w:right="5386" w:hanging="0"/>
        <w:rPr>
          <w:sz w:val="10"/>
        </w:rPr>
      </w:pPr>
      <w:r>
        <w:rPr>
          <w:sz w:val="10"/>
        </w:rPr>
      </w:r>
    </w:p>
    <w:p>
      <w:pPr>
        <w:pStyle w:val="ConsPlusTitle"/>
        <w:widowControl/>
        <w:ind w:right="4795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б организации работы «горячей» телефонной линии по фактам нарушения законодательства в части сроков и качества предоставления государственных и муниципальных услуг на территории Песчанокопского района</w:t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autoSpaceDE w:val="false"/>
        <w:ind w:firstLine="800"/>
        <w:jc w:val="both"/>
        <w:rPr/>
      </w:pPr>
      <w:r>
        <w:rPr>
          <w:sz w:val="28"/>
        </w:rPr>
        <w:t>В целях эффективной реализации Федерального закона от 27.07.2010 № 210-ФЗ «Об организации предоставления государственных и муниципальных услуг», во исполнение поручения Губернатора Ростовской области В.Ю. Голубева по итогам семинара-совещания по вопросам формирования электронного правительства от 05.07.2012 г.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</w:rPr>
        <w:t>1. Заместителю главы Администрации района по экономическому развитию и инвестиционной политике (Дума С.П.)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</w:rPr>
        <w:t>1.1. Организовать работу "горячей" телефонной линии по фактам нарушения законодательства в части сроков и качества предоставления государственных и муниципальных услуг на территории Песчанокопского района, для чего ввести режим работы телефонной линии по номеру 2-03-00, установленному в комнате № 25 здания Администрации Песчанокопского район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</w:rPr>
        <w:t>1.2. установить режим работы «горячей» телефонной линии понедельник – пятница с 09.00 часов до 18.00 ч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</w:rPr>
        <w:t>2. Старшему инспектору Администрации района (Лубенцову В.И.) работу "горячей" телефонной линии организовать в форме приема по телефону сообщений граждан и юридических лиц района о фактах нарушения законодательства в части сроков и качества предоставления государственных и муниципальных услуг на территории района с регистрацией поступивших телефонных звонков в специальном журнале учета (с указанием времени обращения, Ф.И.О., адреса, номеров контактных телефонов, иных реквизитов обратившегося и существа проблемы)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</w:rPr>
        <w:t>2.1. Зарегистрированные обращения подлежат незамедлительной обработке с направлением информации Главе Песчанокопского района в виде служебной записк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</w:rPr>
        <w:t>2.2. Служебная записка с визой Главы Песчанокопского района передаётся ответственным должностным лицам для принятия мер и ставятся старшим инспектором на контроль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</w:rPr>
        <w:t>2.3. Ответственные должностные лица обязаны в установленные сроки направить письменный отчет в адрес Главы Песчанокопского района через старшего инспектор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</w:rPr>
        <w:t>2.4. Старший инспектор "горячей" телефонной линии обязан осуществлять контроль по срокам и полноте исполнения направленных поручений, о результатах докладывать непосредственно Главе района и делать соответствующую отметку в журнале регистрации об исполнении.</w:t>
      </w:r>
    </w:p>
    <w:p>
      <w:pPr>
        <w:pStyle w:val="Normal"/>
        <w:autoSpaceDE w:val="false"/>
        <w:ind w:firstLine="700"/>
        <w:jc w:val="both"/>
        <w:rPr>
          <w:sz w:val="28"/>
        </w:rPr>
      </w:pPr>
      <w:r>
        <w:rPr>
          <w:sz w:val="28"/>
        </w:rPr>
        <w:t>3. За невыполнение в установленный срок поручения виновные лица несут дисциплинарную ответственность в установленном законом порядке.</w:t>
      </w:r>
    </w:p>
    <w:p>
      <w:pPr>
        <w:pStyle w:val="Normal"/>
        <w:autoSpaceDE w:val="false"/>
        <w:ind w:firstLine="700"/>
        <w:jc w:val="both"/>
        <w:rPr>
          <w:sz w:val="28"/>
        </w:rPr>
      </w:pPr>
      <w:r>
        <w:rPr>
          <w:sz w:val="28"/>
        </w:rPr>
        <w:t>4. Руководителю пресс-службы (Фоменко С.В.) разместить информацию о «горячей» телефонной линии в районной газете «Колос» и на официальном сайте Администрации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</w:rPr>
        <w:t>5. Контроль за выполнением настоящего распоряжения оставляю за собой.</w:t>
      </w:r>
    </w:p>
    <w:p>
      <w:pPr>
        <w:pStyle w:val="Normal"/>
        <w:ind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268"/>
        <w:gridCol w:w="1701"/>
      </w:tblGrid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Глава Песчанокопского рай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А.И. Зубов</w:t>
            </w:r>
          </w:p>
        </w:tc>
      </w:tr>
    </w:tbl>
    <w:p>
      <w:pPr>
        <w:pStyle w:val="Normal"/>
        <w:ind w:left="567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-1" w:hanging="0"/>
        <w:jc w:val="both"/>
        <w:rPr>
          <w:sz w:val="28"/>
        </w:rPr>
      </w:pPr>
      <w:r>
        <w:rPr>
          <w:sz w:val="28"/>
        </w:rPr>
        <w:t>Распоряжение вносит:</w:t>
      </w:r>
    </w:p>
    <w:p>
      <w:pPr>
        <w:pStyle w:val="Normal"/>
        <w:ind w:left="567" w:right="-1" w:hanging="0"/>
        <w:jc w:val="both"/>
        <w:rPr>
          <w:sz w:val="28"/>
        </w:rPr>
      </w:pPr>
      <w:r>
        <w:rPr>
          <w:sz w:val="28"/>
        </w:rPr>
        <w:t>Контрольно-организационный отдел</w:t>
      </w:r>
    </w:p>
    <w:p>
      <w:pPr>
        <w:pStyle w:val="Normal"/>
        <w:ind w:left="567" w:right="-1" w:hanging="0"/>
        <w:jc w:val="both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Normal"/>
        <w:ind w:left="1418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8" w:right="-1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63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63" w:hanging="0"/>
      <w:jc w:val="center"/>
      <w:outlineLvl w:val="2"/>
    </w:pPr>
    <w:rPr>
      <w:b/>
      <w:bCs/>
      <w:w w:val="8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hadow/>
      <w:sz w:val="5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31:00Z</dcterms:created>
  <dc:creator>Мелихова</dc:creator>
  <dc:description/>
  <cp:keywords/>
  <dc:language>en-US</dc:language>
  <cp:lastModifiedBy>Лосевский</cp:lastModifiedBy>
  <cp:lastPrinted>2028-06-27T08:13:00Z</cp:lastPrinted>
  <dcterms:modified xsi:type="dcterms:W3CDTF">2013-02-08T12:43:00Z</dcterms:modified>
  <cp:revision>3</cp:revision>
  <dc:subject/>
  <dc:title>Шаблон распоряжения Главы Администрации Песчанокопского района (без шапки)</dc:title>
</cp:coreProperties>
</file>